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TT)" w:hAnsi="Times New Roman  (TT)" w:eastAsia="Times New Roman  (TT)" w:cs="Times New Roman  (TT)"/>
          <w:color w:val="000000"/>
          <w:sz w:val="48"/>
          <w:szCs w:val="48"/>
          <w:u w:val="single"/>
        </w:rPr>
      </w:pPr>
      <w:r>
        <w:rPr>
          <w:rFonts w:eastAsia="Times New Roman  (TT)" w:cs="Times New Roman  (TT)" w:ascii="Times New Roman  (TT)" w:hAnsi="Times New Roman  (TT)"/>
          <w:color w:val="000000"/>
          <w:sz w:val="48"/>
          <w:szCs w:val="48"/>
          <w:u w:val="single"/>
        </w:rPr>
        <w:t>Queller AI for Total Annihilation</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i/>
          <w:i/>
          <w:iCs/>
          <w:color w:val="000000"/>
          <w:sz w:val="24"/>
          <w:szCs w:val="24"/>
        </w:rPr>
      </w:pPr>
      <w:r>
        <w:rPr>
          <w:rFonts w:eastAsia="Times New Roman  (TT)" w:cs="Times New Roman  (TT)" w:ascii="Times New Roman  (TT)" w:hAnsi="Times New Roman  (TT)"/>
          <w:i/>
          <w:iCs/>
          <w:color w:val="000000"/>
          <w:sz w:val="24"/>
          <w:szCs w:val="24"/>
        </w:rPr>
        <w:t>Queller AI README - Last updated 27/4/00 - dd/mm/yy</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This AI will not work on Boneyards.  Using a Boneyards install may lead to random crashes due to the unstable nature of the EXE file.</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AI’s usually perform best with a unit limit of 500. A patch at AI Central (the site below) allows you to change the limit to this.</w:t>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
    </w:p>
    <w:p>
      <w:pPr>
        <w:pStyle w:val="Normal"/>
        <w:bidi w:val="0"/>
        <w:spacing w:lineRule="auto" w:line="240" w:before="0" w:after="0"/>
        <w:ind w:left="0" w:right="0" w:hanging="0"/>
        <w:jc w:val="left"/>
        <w:rPr>
          <w:rFonts w:ascii="Times New Roman  (TT)" w:hAnsi="Times New Roman  (TT)" w:eastAsia="Times New Roman  (TT)" w:cs="Times New Roman  (TT)"/>
          <w:b/>
          <w:b/>
          <w:bCs/>
          <w:color w:val="000000"/>
          <w:sz w:val="24"/>
          <w:szCs w:val="24"/>
        </w:rPr>
      </w:pPr>
      <w:r>
        <w:rPr>
          <w:rFonts w:eastAsia="Times New Roman  (TT)" w:cs="Times New Roman  (TT)" w:ascii="Times New Roman  (TT)" w:hAnsi="Times New Roman  (TT)"/>
          <w:b/>
          <w:bCs/>
          <w:color w:val="000000"/>
          <w:sz w:val="24"/>
          <w:szCs w:val="24"/>
        </w:rPr>
        <w:t>You should read sections 1 through 4 of this readme if you wish to ensure you have everything setup correctly, other areas of the readme may help you or be of interest, however you do not have to read them to play Queller.</w:t>
      </w:r>
    </w:p>
    <w:p>
      <w:pPr>
        <w:pStyle w:val="Normal"/>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I Name:</w:t>
        <w:tab/>
        <w:t>Queller - Queller TA, Queller CC, Queller FB and Queller U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eator:</w:t>
        <w:tab/>
        <w:t>Quitch(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Contact:</w:t>
        <w:tab/>
      </w:r>
      <w:r>
        <w:rPr>
          <w:rFonts w:eastAsia="Arial  (TT)" w:cs="Arial  (TT)" w:ascii="Arial  (TT)" w:hAnsi="Arial  (TT)"/>
          <w:color w:val="0000FF"/>
          <w:sz w:val="20"/>
          <w:szCs w:val="20"/>
          <w:u w:val="single"/>
        </w:rPr>
        <w:t>quitchy@yahoo.co.uk</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Site URL:</w:t>
        <w:tab/>
      </w:r>
      <w:r>
        <w:rPr>
          <w:rFonts w:eastAsia="Arial  (TT)" w:cs="Arial  (TT)" w:ascii="Arial  (TT)" w:hAnsi="Arial  (TT)"/>
          <w:color w:val="0000FF"/>
          <w:sz w:val="20"/>
          <w:szCs w:val="20"/>
          <w:u w:val="single"/>
        </w:rPr>
        <w:t>http://www.planetannihilation.com/taec/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 xml:space="preserve">Testers: </w:t>
        <w:tab/>
        <w:t>Armstrong</w:t>
        <w:tab/>
        <w:t>“I don’t need a quote.”</w:t>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David</w:t>
        <w:tab/>
        <w:t>“It felt in some ways like I was playing an octo-porc human”</w:t>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EMG Man aka StumpDude</w:t>
        <w:tab/>
        <w:t>"This is almost as hard as BAI"</w:t>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Shadow</w:t>
        <w:tab/>
        <w:t>“I'm really fast at expanding, and this is the first AI that can easily out-expand me without cheating.”</w:t>
      </w:r>
    </w:p>
    <w:p>
      <w:pPr>
        <w:pStyle w:val="Normal"/>
        <w:tabs>
          <w:tab w:val="left" w:pos="1440" w:leader="none"/>
          <w:tab w:val="left" w:pos="4394"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                   </w:t>
      </w:r>
      <w:r>
        <w:rPr>
          <w:rFonts w:eastAsia="Times New Roman  (TT)" w:cs="Times New Roman  (TT)" w:ascii="Times New Roman  (TT)" w:hAnsi="Times New Roman  (TT)"/>
          <w:color w:val="000000"/>
          <w:sz w:val="24"/>
          <w:szCs w:val="24"/>
        </w:rPr>
        <w:tab/>
        <w:t>Spunky The Necromancer</w:t>
        <w:tab/>
        <w:t>"I must say I REALLY like Queller"</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Testers:</w:t>
        <w:tab/>
        <w:t>Aklein</w:t>
        <w:tab/>
        <w:t>"It keeps you on your toes"</w:t>
      </w:r>
    </w:p>
    <w:p>
      <w:pPr>
        <w:pStyle w:val="Normal"/>
        <w:tabs>
          <w:tab w:val="clear" w:pos="720"/>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mmander, Core</w:t>
        <w:tab/>
        <w:t>"I got thrashed...died within 20-30 minutes"</w:t>
      </w:r>
    </w:p>
    <w:p>
      <w:pPr>
        <w:pStyle w:val="Normal"/>
        <w:tabs>
          <w:tab w:val="clear" w:pos="720"/>
          <w:tab w:val="left" w:pos="0" w:leader="none"/>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oup-Garou</w:t>
        <w:tab/>
        <w:t>“This AI hits hard and it hits fast”</w:t>
      </w:r>
    </w:p>
    <w:p>
      <w:pPr>
        <w:pStyle w:val="Normal"/>
        <w:tabs>
          <w:tab w:val="clear" w:pos="720"/>
          <w:tab w:val="left" w:pos="144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o_bee</w:t>
        <w:tab/>
        <w:t>"The AI spreads out over an enormous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144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anks to BSR for allowing me to create the official non-cheating AI for UberHack, his excellent mod for Total Annihilation, and for his guidance in changing unit yardmaps, which allowed me to create the AI Vehicle Pl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lso, thanks to Switeck for his bugfix, AI units, fixing the problems which the sidedata file created and for his stimulating convers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nally, thanks to Creeperman for his Jamm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is is a wonderfully long winded, self indulgent readme, with far too many uses of the word “however” for it’s own good, however (bet you saw that one coming ☺) it would almost certainly benefit you to read through it in full to fully understand Queller (know your foe and all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center"/>
        <w:rPr>
          <w:rFonts w:ascii="Times New Roman  (TT)" w:hAnsi="Times New Roman  (TT)" w:eastAsia="Times New Roman  (TT)" w:cs="Times New Roman  (TT)"/>
          <w:color w:val="000000"/>
          <w:sz w:val="48"/>
          <w:szCs w:val="48"/>
          <w:u w:val="single"/>
        </w:rPr>
      </w:pPr>
      <w:r>
        <w:rPr>
          <w:rFonts w:eastAsia="Times New Roman  (TT)" w:cs="Times New Roman  (TT)" w:ascii="Times New Roman  (TT)" w:hAnsi="Times New Roman  (TT)"/>
          <w:color w:val="000000"/>
          <w:sz w:val="48"/>
          <w:szCs w:val="48"/>
          <w:u w:val="single"/>
        </w:rPr>
        <w:t>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1.</w:t>
        <w:tab/>
      </w:r>
      <w:r>
        <w:rPr>
          <w:rFonts w:eastAsia="Times New Roman  (TT)" w:cs="Times New Roman  (TT)" w:ascii="Times New Roman  (TT)" w:hAnsi="Times New Roman  (TT)"/>
          <w:b/>
          <w:bCs/>
          <w:color w:val="0000FF"/>
          <w:sz w:val="28"/>
          <w:szCs w:val="28"/>
          <w:u w:val="single"/>
        </w:rPr>
        <w:t>Introducing The Queller A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2.</w:t>
        <w:tab/>
      </w:r>
      <w:r>
        <w:rPr>
          <w:rFonts w:eastAsia="Times New Roman  (TT)" w:cs="Times New Roman  (TT)" w:ascii="Times New Roman  (TT)" w:hAnsi="Times New Roman  (TT)"/>
          <w:b/>
          <w:bCs/>
          <w:color w:val="0000FF"/>
          <w:sz w:val="28"/>
          <w:szCs w:val="28"/>
          <w:u w:val="single"/>
        </w:rPr>
        <w:t>Install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sz w:val="24"/>
          <w:szCs w:val="24"/>
        </w:rPr>
        <w:t>2.1</w:t>
        <w:tab/>
      </w:r>
      <w:r>
        <w:rPr>
          <w:rFonts w:eastAsia="Times New Roman  (TT)" w:cs="Times New Roman  (TT)" w:ascii="Times New Roman  (TT)" w:hAnsi="Times New Roman  (TT)"/>
          <w:i/>
          <w:iCs/>
          <w:color w:val="0000FF"/>
          <w:sz w:val="24"/>
          <w:szCs w:val="24"/>
          <w:u w:val="single"/>
        </w:rPr>
        <w:t>To Third Party Unit Us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sz w:val="24"/>
          <w:szCs w:val="24"/>
        </w:rPr>
        <w:t>2.2</w:t>
        <w:tab/>
      </w:r>
      <w:r>
        <w:rPr>
          <w:rFonts w:eastAsia="Times New Roman  (TT)" w:cs="Times New Roman  (TT)" w:ascii="Times New Roman  (TT)" w:hAnsi="Times New Roman  (TT)"/>
          <w:i/>
          <w:iCs/>
          <w:color w:val="0000FF"/>
          <w:sz w:val="24"/>
          <w:szCs w:val="24"/>
          <w:u w:val="single"/>
        </w:rPr>
        <w:t>Queller TA and Queller CC Installa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sz w:val="24"/>
          <w:szCs w:val="24"/>
        </w:rPr>
        <w:t>2.3</w:t>
        <w:tab/>
      </w:r>
      <w:r>
        <w:rPr>
          <w:rFonts w:eastAsia="Times New Roman  (TT)" w:cs="Times New Roman  (TT)" w:ascii="Times New Roman  (TT)" w:hAnsi="Times New Roman  (TT)"/>
          <w:i/>
          <w:iCs/>
          <w:color w:val="0000FF"/>
          <w:sz w:val="24"/>
          <w:szCs w:val="24"/>
          <w:u w:val="single"/>
        </w:rPr>
        <w:t>Queller UH and Queller UH+TAEC Instal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3.</w:t>
        <w:tab/>
      </w:r>
      <w:r>
        <w:rPr>
          <w:rFonts w:eastAsia="Times New Roman  (TT)" w:cs="Times New Roman  (TT)" w:ascii="Times New Roman  (TT)" w:hAnsi="Times New Roman  (TT)"/>
          <w:b/>
          <w:bCs/>
          <w:color w:val="0000FF"/>
          <w:sz w:val="28"/>
          <w:szCs w:val="28"/>
          <w:u w:val="single"/>
        </w:rPr>
        <w:t>The Difficulty Lev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4.</w:t>
        <w:tab/>
      </w:r>
      <w:r>
        <w:rPr>
          <w:rFonts w:eastAsia="Times New Roman  (TT)" w:cs="Times New Roman  (TT)" w:ascii="Times New Roman  (TT)" w:hAnsi="Times New Roman  (TT)"/>
          <w:b/>
          <w:bCs/>
          <w:color w:val="0000FF"/>
          <w:sz w:val="28"/>
          <w:szCs w:val="28"/>
          <w:u w:val="single"/>
        </w:rPr>
        <w:t>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5.</w:t>
        <w:tab/>
      </w:r>
      <w:r>
        <w:rPr>
          <w:rFonts w:eastAsia="Times New Roman  (TT)" w:cs="Times New Roman  (TT)" w:ascii="Times New Roman  (TT)" w:hAnsi="Times New Roman  (TT)"/>
          <w:b/>
          <w:bCs/>
          <w:color w:val="0000FF"/>
          <w:sz w:val="28"/>
          <w:szCs w:val="28"/>
          <w:u w:val="single"/>
        </w:rPr>
        <w:t>Making the AI A True Challeng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sz w:val="24"/>
          <w:szCs w:val="24"/>
        </w:rPr>
        <w:t>5.1</w:t>
        <w:tab/>
      </w:r>
      <w:r>
        <w:rPr>
          <w:rFonts w:eastAsia="Times New Roman  (TT)" w:cs="Times New Roman  (TT)" w:ascii="Times New Roman  (TT)" w:hAnsi="Times New Roman  (TT)"/>
          <w:i/>
          <w:iCs/>
          <w:color w:val="0000FF"/>
          <w:sz w:val="24"/>
          <w:szCs w:val="24"/>
          <w:u w:val="single"/>
        </w:rPr>
        <w:t>Standard AI Rule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1440" w:right="0" w:hanging="720"/>
        <w:jc w:val="left"/>
        <w:rPr/>
      </w:pPr>
      <w:r>
        <w:rPr>
          <w:rFonts w:eastAsia="Times New Roman  (TT)" w:cs="Times New Roman  (TT)" w:ascii="Times New Roman  (TT)" w:hAnsi="Times New Roman  (TT)"/>
          <w:i/>
          <w:iCs/>
          <w:color w:val="000000"/>
          <w:sz w:val="24"/>
          <w:szCs w:val="24"/>
        </w:rPr>
        <w:t>5.2</w:t>
        <w:tab/>
      </w:r>
      <w:r>
        <w:rPr>
          <w:rFonts w:eastAsia="Times New Roman  (TT)" w:cs="Times New Roman  (TT)" w:ascii="Times New Roman  (TT)" w:hAnsi="Times New Roman  (TT)"/>
          <w:i/>
          <w:iCs/>
          <w:color w:val="0000FF"/>
          <w:sz w:val="24"/>
          <w:szCs w:val="24"/>
          <w:u w:val="single"/>
        </w:rPr>
        <w:t>Extreme Chan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6.</w:t>
        <w:tab/>
      </w:r>
      <w:r>
        <w:rPr>
          <w:rFonts w:eastAsia="Times New Roman  (TT)" w:cs="Times New Roman  (TT)" w:ascii="Times New Roman  (TT)" w:hAnsi="Times New Roman  (TT)"/>
          <w:b/>
          <w:bCs/>
          <w:color w:val="0000FF"/>
          <w:sz w:val="28"/>
          <w:szCs w:val="28"/>
          <w:u w:val="single"/>
        </w:rPr>
        <w:t>Weights And Limits Expl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7.</w:t>
        <w:tab/>
      </w:r>
      <w:r>
        <w:rPr>
          <w:rFonts w:eastAsia="Times New Roman  (TT)" w:cs="Times New Roman  (TT)" w:ascii="Times New Roman  (TT)" w:hAnsi="Times New Roman  (TT)"/>
          <w:b/>
          <w:bCs/>
          <w:color w:val="0000FF"/>
          <w:sz w:val="28"/>
          <w:szCs w:val="28"/>
          <w:u w:val="single"/>
        </w:rPr>
        <w:t>Map Pro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8.</w:t>
        <w:tab/>
      </w:r>
      <w:r>
        <w:rPr>
          <w:rFonts w:eastAsia="Times New Roman  (TT)" w:cs="Times New Roman  (TT)" w:ascii="Times New Roman  (TT)" w:hAnsi="Times New Roman  (TT)"/>
          <w:b/>
          <w:bCs/>
          <w:color w:val="0000FF"/>
          <w:sz w:val="28"/>
          <w:szCs w:val="28"/>
          <w:u w:val="single"/>
        </w:rPr>
        <w:t>Built In AI Fla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b/>
          <w:bCs/>
          <w:color w:val="000000"/>
          <w:sz w:val="28"/>
          <w:szCs w:val="28"/>
        </w:rPr>
        <w:t>9.</w:t>
        <w:tab/>
      </w:r>
      <w:r>
        <w:rPr>
          <w:rFonts w:eastAsia="Times New Roman  (TT)" w:cs="Times New Roman  (TT)" w:ascii="Times New Roman  (TT)" w:hAnsi="Times New Roman  (TT)"/>
          <w:b/>
          <w:bCs/>
          <w:color w:val="0000FF"/>
          <w:sz w:val="28"/>
          <w:szCs w:val="28"/>
          <w:u w:val="single"/>
        </w:rPr>
        <w:t>Authors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Everything which I mention in this document can be found, or is linked to by AI Central – </w:t>
      </w:r>
      <w:r>
        <w:rPr>
          <w:rFonts w:eastAsia="Arial  (TT)" w:cs="Arial  (TT)" w:ascii="Arial  (TT)" w:hAnsi="Arial  (TT)"/>
          <w:color w:val="0000FF"/>
          <w:sz w:val="20"/>
          <w:szCs w:val="20"/>
          <w:u w:val="single"/>
        </w:rPr>
        <w:t>http://www.planetannihilation.com/taec/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u w:val="single"/>
        </w:rPr>
      </w:pPr>
      <w:r>
        <w:rPr>
          <w:rFonts w:eastAsia="Times New Roman  (TT)" w:cs="Times New Roman  (TT)" w:ascii="Times New Roman  (TT)" w:hAnsi="Times New Roman  (TT)"/>
          <w:color w:val="000000"/>
          <w:sz w:val="28"/>
          <w:szCs w:val="28"/>
          <w:u w:val="single"/>
        </w:rPr>
        <w:t>Introducing the Queller AI for Total Annihi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lcome to the Queller AI!  This is an AI for Total Annihilation (TA), Core Contingency (CC), and UberHack (with and without the additional TAEC units – UH &amp; UH+TAEC).  This AI is designed to be a marked improvement over any other AI available for Total Annihilation that does not cheat.  This AI does use hacked units, but they do not give the AI an edge over a human opponent in any way (excluding any edge the Cavedog AI already h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lease note that I have not hacked the Cavedog AI, I have merely improved the mix of units and structures that the AI uses.  However, you should notice a marked difference in the way that the AI plays.  I cannot, however, correct the fundamental flaws that Cavedog left behind.  I cannot make the AI Commander smarter, I cannot correct the attack path finding, I cannot correct any flaw that is in the programming.  However, I hope with this AI, to bring closer a truly challenging op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y thanks to all those who I charmed and bullied into testing this AI.  My eternal thanks and bouncing cheques go out to you ☺.  Also, all the quotes by the testers were taken from e-mails they sent to me at one time or another during the testing process (none were taken from the Version 5 reports as small children may be reading this).  Remarks were taken out of context on a whi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anks to BSR for creating the BSRAI which inspired me to create Queller (to trash his AI with ☺).  Also thanks to Switeck for creating an AI guide explaining the internal TA flaws fully, and for his supreme Mostly Harmless AI, which my goal was to better.  Also for our stimulating AI discussions which persuaded me to try to create an excellent AI layout and allowed me to fully understand the workings of the AI.  Thanks to him (again) for his excellent TA bugfix, a truly essential down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you've download this AI, or I sent it to you (it's an outreach policy ☺), feel free to send me feedback and your com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m afraid this AI will not work at all well on Boneyards because it will not be allowed to use its hacked units.  If you want a better AI for Boneyards I would that you check AI Central, as it has pretty much every AI under the s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u w:val="single"/>
        </w:rPr>
      </w:pPr>
      <w:r>
        <w:rPr>
          <w:rFonts w:eastAsia="Times New Roman  (TT)" w:cs="Times New Roman  (TT)" w:ascii="Times New Roman  (TT)" w:hAnsi="Times New Roman  (TT)"/>
          <w:color w:val="000000"/>
          <w:sz w:val="28"/>
          <w:szCs w:val="28"/>
          <w:u w:val="single"/>
        </w:rPr>
        <w:t>Insta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If you already have another AI installed, I recommend you move the files to a safe subfolder, or you may find Queller overwrites them.  If you have another AI nuke file in your Totala directory </w:t>
      </w:r>
      <w:r>
        <w:rPr>
          <w:rFonts w:eastAsia="Times New Roman  (TT)" w:cs="Times New Roman  (TT)" w:ascii="Times New Roman  (TT)" w:hAnsi="Times New Roman  (TT)"/>
          <w:b/>
          <w:bCs/>
          <w:color w:val="000000"/>
          <w:sz w:val="24"/>
          <w:szCs w:val="24"/>
        </w:rPr>
        <w:t>REMOVE IT</w:t>
      </w:r>
      <w:r>
        <w:rPr>
          <w:rFonts w:eastAsia="Times New Roman  (TT)" w:cs="Times New Roman  (TT)" w:ascii="Times New Roman  (TT)" w:hAnsi="Times New Roman  (TT)"/>
          <w:color w:val="000000"/>
          <w:sz w:val="24"/>
          <w:szCs w:val="24"/>
        </w:rPr>
        <w:t xml:space="preserve"> or it will conflict with Queller.  If you have an old Queller installation, please delete it just to make sure all redundant files are removed and not still in place when you install this new 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Note:</w:t>
      </w:r>
      <w:r>
        <w:rPr>
          <w:rFonts w:eastAsia="Times New Roman  (TT)" w:cs="Times New Roman  (TT)" w:ascii="Times New Roman  (TT)" w:hAnsi="Times New Roman  (TT)"/>
          <w:color w:val="000000"/>
          <w:sz w:val="24"/>
          <w:szCs w:val="24"/>
        </w:rPr>
        <w:t xml:space="preserve"> Queller adds some map OTA’s to your maps subdirectory so that it will use a superior profile to the one the maps wants the AI to use. However in some cases you may not have that map. If you click a map on your map list which produces a grey picture in the map window, </w:t>
      </w:r>
      <w:r>
        <w:rPr>
          <w:rFonts w:eastAsia="Times New Roman  (TT)" w:cs="Times New Roman  (TT)" w:ascii="Times New Roman  (TT)" w:hAnsi="Times New Roman  (TT)"/>
          <w:b/>
          <w:bCs/>
          <w:color w:val="000000"/>
          <w:sz w:val="24"/>
          <w:szCs w:val="24"/>
        </w:rPr>
        <w:t>DO NOT</w:t>
      </w:r>
      <w:r>
        <w:rPr>
          <w:rFonts w:eastAsia="Times New Roman  (TT)" w:cs="Times New Roman  (TT)" w:ascii="Times New Roman  (TT)" w:hAnsi="Times New Roman  (TT)"/>
          <w:color w:val="000000"/>
          <w:sz w:val="24"/>
          <w:szCs w:val="24"/>
        </w:rPr>
        <w:t xml:space="preserve"> load that map, it will cause Total Annihilation to crash. These files may also stop old recordings made using the Yankspankers (</w:t>
      </w:r>
      <w:r>
        <w:rPr>
          <w:rFonts w:eastAsia="Arial  (TT)" w:cs="Arial  (TT)" w:ascii="Arial  (TT)" w:hAnsi="Arial  (TT)"/>
          <w:color w:val="0000FF"/>
          <w:sz w:val="20"/>
          <w:szCs w:val="20"/>
          <w:u w:val="single"/>
        </w:rPr>
        <w:t>http://welcome.to/yankspankers/</w:t>
      </w:r>
      <w:r>
        <w:rPr>
          <w:rFonts w:eastAsia="Times New Roman  (TT)" w:cs="Times New Roman  (TT)" w:ascii="Times New Roman  (TT)" w:hAnsi="Times New Roman  (TT)"/>
          <w:color w:val="000000"/>
          <w:sz w:val="24"/>
          <w:szCs w:val="24"/>
        </w:rPr>
        <w:t>) demo recorder to stop working. Simply rename the maps folder if this happens, then change the name back when the recording finis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i/>
          <w:i/>
          <w:iCs/>
          <w:color w:val="000000"/>
          <w:sz w:val="24"/>
          <w:szCs w:val="24"/>
          <w:u w:val="single"/>
        </w:rPr>
      </w:pPr>
      <w:r>
        <w:rPr>
          <w:rFonts w:eastAsia="Times New Roman  (TT)" w:cs="Times New Roman  (TT)" w:ascii="Times New Roman  (TT)" w:hAnsi="Times New Roman  (TT)"/>
          <w:i/>
          <w:iCs/>
          <w:color w:val="000000"/>
          <w:sz w:val="24"/>
          <w:szCs w:val="24"/>
          <w:u w:val="single"/>
        </w:rPr>
        <w:t>To Third Party Unit Us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0"/>
        <w:jc w:val="left"/>
        <w:rPr/>
      </w:pPr>
      <w:r>
        <w:rPr>
          <w:rFonts w:eastAsia="Times New Roman  (TT)" w:cs="Times New Roman  (TT)" w:ascii="Times New Roman  (TT)" w:hAnsi="Times New Roman  (TT)"/>
          <w:color w:val="000000"/>
          <w:sz w:val="24"/>
          <w:szCs w:val="24"/>
        </w:rPr>
        <w:t>Before using this AI, you should move all 3</w:t>
      </w:r>
      <w:r>
        <w:rPr>
          <w:rFonts w:eastAsia="Times New Roman  (TT)" w:cs="Times New Roman  (TT)" w:ascii="Times New Roman  (TT)" w:hAnsi="Times New Roman  (TT)"/>
          <w:color w:val="000000"/>
          <w:sz w:val="24"/>
          <w:szCs w:val="24"/>
          <w:vertAlign w:val="superscript"/>
        </w:rPr>
        <w:t>rd</w:t>
      </w:r>
      <w:r>
        <w:rPr>
          <w:rFonts w:eastAsia="Times New Roman  (TT)" w:cs="Times New Roman  (TT)" w:ascii="Times New Roman  (TT)" w:hAnsi="Times New Roman  (TT)"/>
          <w:color w:val="000000"/>
          <w:sz w:val="24"/>
          <w:szCs w:val="24"/>
        </w:rPr>
        <w:t xml:space="preserve"> Party Unit files into a directory where TA will not detect them.  The exception to this rule is if you are using Queller UH, in which case you should keep the TAEC UFO in the Totala directory.  This will prevent the AI from trying to build units it was not weighted for, as doing so will degrade it's ability to play.  It will also remove the temptation to throw in some invincible 3</w:t>
      </w:r>
      <w:r>
        <w:rPr>
          <w:rFonts w:eastAsia="Times New Roman  (TT)" w:cs="Times New Roman  (TT)" w:ascii="Times New Roman  (TT)" w:hAnsi="Times New Roman  (TT)"/>
          <w:color w:val="000000"/>
          <w:sz w:val="24"/>
          <w:szCs w:val="24"/>
          <w:vertAlign w:val="superscript"/>
        </w:rPr>
        <w:t>rd</w:t>
      </w:r>
      <w:r>
        <w:rPr>
          <w:rFonts w:eastAsia="Times New Roman  (TT)" w:cs="Times New Roman  (TT)" w:ascii="Times New Roman  (TT)" w:hAnsi="Times New Roman  (TT)"/>
          <w:color w:val="000000"/>
          <w:sz w:val="24"/>
          <w:szCs w:val="24"/>
        </w:rPr>
        <w:t xml:space="preserve"> Party Unit against an AI not built to stop them.  I know what you people are lik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Installing Queller TA or Queller C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install this AI simply open the ZIP of the game you own.  If you want the standard Total Annihilation version, open Queller TA, and for Core Contingency open Queller CC.  Then simply find the place where you put your Totala directory, open it [the totala directory], and extract the files.  They will automatically put themselves in the correct subfol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w open the Misc ZIP, extract these files into your Totala directory.  This ZIP contains the OTA files, and the QuellerUnits UF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Installing Queller U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install this AI simply open the Queller UH ZIP.  Now simply find extract the files into your Totala directory, and they will put themselves into the correct fo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you have the UberHack Community Pack installed you will need to open the QCP ZIP.  If you do not use TAM or do not know what it is, then unzip the UFO file into your Totala directory.  If you do use TAM then extract both the UFO and TXT file into your TA-Mutation\UfoManager directory.  This file contains AI versions of the UHCP gunships, TAM users will need to turn on the QuellerUH UFO for the AI to us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b/>
          <w:bCs/>
          <w:color w:val="000000"/>
          <w:sz w:val="24"/>
          <w:szCs w:val="24"/>
        </w:rPr>
        <w:t>Note:</w:t>
      </w:r>
      <w:r>
        <w:rPr>
          <w:rFonts w:eastAsia="Times New Roman  (TT)" w:cs="Times New Roman  (TT)" w:ascii="Times New Roman  (TT)" w:hAnsi="Times New Roman  (TT)"/>
          <w:color w:val="000000"/>
          <w:sz w:val="24"/>
          <w:szCs w:val="24"/>
        </w:rPr>
        <w:t xml:space="preserve"> If you wish to use another AI while Queller UH is installed, be sure to move the QuellerUHUnits UFO out of the Totala directory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u w:val="single"/>
        </w:rPr>
      </w:pPr>
      <w:r>
        <w:rPr>
          <w:rFonts w:eastAsia="Times New Roman  (TT)" w:cs="Times New Roman  (TT)" w:ascii="Times New Roman  (TT)" w:hAnsi="Times New Roman  (TT)"/>
          <w:color w:val="000000"/>
          <w:sz w:val="28"/>
          <w:szCs w:val="28"/>
          <w:u w:val="single"/>
        </w:rPr>
        <w:t>The Difficulty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ll for now Queller doesn't have any.  It will use the same troops on Hard that it uses on Easy.  However Total Annihilation has built in resource modifiers, on Easy the AI only gets half as much from any resource producer as a human would, at medium the value is 75%.  On Hard the AI gets the normal amount.  This alone should be enough to reduce the ability of the AI significantly, it's hard enough making the AI a challenge without making it easi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u w:val="single"/>
        </w:rPr>
      </w:pPr>
      <w:r>
        <w:rPr>
          <w:rFonts w:eastAsia="Times New Roman  (TT)" w:cs="Times New Roman  (TT)" w:ascii="Times New Roman  (TT)" w:hAnsi="Times New Roman  (TT)"/>
          <w:color w:val="000000"/>
          <w:sz w:val="28"/>
          <w:szCs w:val="28"/>
          <w:u w:val="single"/>
        </w:rPr>
        <w:t>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For Queller TA and CC to work at optimum levels, you must have the 3.1 patch, and have downloaded the Flea, Scarab, Hedgehog, Immolator and FARK from the Cavedog site, </w:t>
      </w:r>
      <w:r>
        <w:rPr>
          <w:rFonts w:eastAsia="Arial  (TT)" w:cs="Arial  (TT)" w:ascii="Arial  (TT)" w:hAnsi="Arial  (TT)"/>
          <w:color w:val="0000FF"/>
          <w:sz w:val="20"/>
          <w:szCs w:val="20"/>
          <w:u w:val="single"/>
        </w:rPr>
        <w:t>http://www.cavedog.com/totala/</w:t>
      </w:r>
      <w:r>
        <w:rPr>
          <w:rFonts w:eastAsia="Times New Roman  (TT)" w:cs="Times New Roman  (TT)" w:ascii="Times New Roman  (TT)" w:hAnsi="Times New Roman  (TT)"/>
          <w:color w:val="000000"/>
          <w:sz w:val="24"/>
          <w:szCs w:val="24"/>
        </w:rPr>
        <w:t>.  You can also get them by connecting to the Total Annihilation gaming service, Boney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If you have Core Contingency, you should also have downloaded the TA bugfix from AI Central </w:t>
      </w:r>
      <w:r>
        <w:rPr>
          <w:rFonts w:eastAsia="Arial  (TT)" w:cs="Arial  (TT)" w:ascii="Arial  (TT)" w:hAnsi="Arial  (TT)"/>
          <w:color w:val="0000FF"/>
          <w:sz w:val="20"/>
          <w:szCs w:val="20"/>
          <w:u w:val="single"/>
        </w:rPr>
        <w:t>http://www.planetannihilation.com/taec/queller/</w:t>
      </w:r>
      <w:r>
        <w:rPr>
          <w:rFonts w:eastAsia="Arial  (TT)" w:cs="Arial  (TT)" w:ascii="Arial  (TT)" w:hAnsi="Arial  (TT)"/>
          <w:color w:val="000000"/>
          <w:sz w:val="20"/>
          <w:szCs w:val="20"/>
        </w:rPr>
        <w:t>.  Queller assumes that this fix is enabled when you play CC, and disabled for any other mode.  Failing to do this will prevent Queller from playing at optimal lev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Even if you have the Core Contingency expansion, you may wish to practice for games where you will not be allowed the CC units, right?  Well Queller TA has all the limits for CC, but at 0.  That way you can just not use CC units if you wish, and the AI will effectively "turn them off," and ignore the internal weightings.  Queller CC uses the CC units though, and you should use that if you wish to play against a CC op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sz w:val="20"/>
          <w:szCs w:val="20"/>
        </w:rPr>
      </w:pPr>
      <w:r>
        <w:rPr>
          <w:rFonts w:eastAsia="Arial  (TT)" w:cs="Arial  (TT)" w:ascii="Arial  (TT)" w:hAnsi="Arial  (TT)"/>
          <w:color w:val="000000"/>
          <w:sz w:val="20"/>
          <w:szCs w:val="20"/>
        </w:rPr>
        <w:t>The AI does actually use units the player cannot (unless capturing them off the AI).  The Vehicle Plants for the AI have been changed so that they all now have two exits.  This is to compensate for the fact that the AI will regularly build in front of it's own plant, or put it in a position where units cannot exit.  I do not consider this cheating, merely making up for the AI's lack of situation awareness by making sure he can use all his plants that he builds.  After all, how often do you build in front of your big, brand new Vehicle Plant?  You can use this plant if you capture it though, if I’ve got around to implementing this feature tha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Arial  (TT)" w:cs="Arial  (TT)" w:ascii="Arial  (TT)" w:hAnsi="Arial  (TT)"/>
          <w:color w:val="000000"/>
          <w:sz w:val="20"/>
          <w:szCs w:val="20"/>
        </w:rPr>
        <w:t xml:space="preserve">UberHack, otherwise known as UH, is a multiplayer mod which fixes many of TA's flaws, changes unit stats, and adds new units.  This is an attempt to make TA into what many believe it should have been in the first place.  It can be found at </w:t>
      </w:r>
      <w:r>
        <w:rPr>
          <w:rFonts w:eastAsia="Arial  (TT)" w:cs="Arial  (TT)" w:ascii="Arial  (TT)" w:hAnsi="Arial  (TT)"/>
          <w:color w:val="0000FF"/>
          <w:sz w:val="20"/>
          <w:szCs w:val="20"/>
          <w:u w:val="single"/>
        </w:rPr>
        <w:t>http://www.planetannihilation.com/taec/</w:t>
      </w:r>
      <w:r>
        <w:rPr>
          <w:rFonts w:eastAsia="Times New Roman  (TT)" w:cs="Times New Roman  (TT)" w:ascii="Times New Roman  (TT)" w:hAnsi="Times New Roman  (TT)"/>
          <w:color w:val="000000"/>
          <w:sz w:val="24"/>
          <w:szCs w:val="24"/>
        </w:rPr>
        <w:t xml:space="preserve"> in the BSR R&amp;D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Please note that some map designers are sloppy when it comes to adding the AI profile.  Many of them don't bother to change the AI profile from Default to Metal on a Metal map.  If the AI seems to be performing poorly on a map, try checking what profile the map uses.  If you have an HPI Viewer (you can get one from TAMEC </w:t>
      </w:r>
      <w:r>
        <w:rPr>
          <w:rFonts w:eastAsia="Arial  (TT)" w:cs="Arial  (TT)" w:ascii="Arial  (TT)" w:hAnsi="Arial  (TT)"/>
          <w:color w:val="0000FF"/>
          <w:sz w:val="20"/>
          <w:szCs w:val="20"/>
          <w:u w:val="single"/>
        </w:rPr>
        <w:t>http://www.tamec.org/</w:t>
      </w:r>
      <w:r>
        <w:rPr>
          <w:rFonts w:eastAsia="Times New Roman  (TT)" w:cs="Times New Roman  (TT)" w:ascii="Times New Roman  (TT)" w:hAnsi="Times New Roman  (TT)"/>
          <w:color w:val="000000"/>
          <w:sz w:val="24"/>
          <w:szCs w:val="24"/>
        </w:rPr>
        <w:t>), you can open the map UFO and look at the OTA file.  Look at the line aiprofile=[insert profile name];  If this line is blank then it means it is set to default.  If you believe there is a profile that would be better for the map to use, simply extract the OTA file to a subfolder called Maps within your Totala directory, and change the aiprofile=; line to the profile you want.  For example if it said aiprofile=Default; and you wanted Metal, change it to aiprofile=Metal;  The AI will now use this profile.  You could also make this kind of change if you wanted to force the AI to play a different game, an air war on a default map for example.  Make sure the new profile name matches one in the ai sub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Making The AI A True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make the AI a challenge, use the following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ergy:</w:t>
        <w:tab/>
        <w:tab/>
        <w:tab/>
        <w:t>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w:t>
        <w:tab/>
        <w:tab/>
        <w:tab/>
        <w:tab/>
        <w:t>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On Commanders Death: </w:t>
        <w:tab/>
        <w:t>Game Conti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ocation: </w:t>
        <w:tab/>
        <w:tab/>
        <w:tab/>
        <w:t>Ran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Mapping Mode: </w:t>
        <w:tab/>
        <w:tab/>
        <w:t>Unma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 xml:space="preserve">LOS: </w:t>
        <w:tab/>
        <w:tab/>
        <w:tab/>
        <w:tab/>
        <w:t>Tr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firstLine="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ifficulty:</w:t>
        <w:tab/>
        <w:tab/>
        <w:tab/>
        <w:t>H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Standard AI Ru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ive the AI 1000 metal and energy. If you wish to give it extra I would recommend no more than 2000.  10 000 will encourage it to build factories, but no resources, and when it finally runs out, it will take a very long time to rec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strongly recommend against giving both yourself and the AI more than 1000 metal and energy.  Doing so will give *you* and not the AI the advantage.  This is not a building obsessive AI.  You will realise that you can attack immediately, however the AI will, as ever, build a resource base first.  Therefore when your first attack hits, Queller would not be ready.  This AI was designed for games where the its human opponent has 1000 metal and energy, and even if it wasn't, the internal code insists on the AI building resources fir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 not pause the game to allow yourself to give out 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h, and here’s a really wild suggestion, DON'T CHEAT!  The AI may not be able to lambaste you for cheating, but think of all the developing time I spent in getting it to kick your ass.  Don't let me down, let it kick you ass fair and square, you don't want to embarrass yourself ☺. Also, don't use anti-AI tactics, if it wouldn't fool a human, don't do it to the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n't use your Commander or construction units to assist in the production of units (assisting in the production of buildings is fine as the AI does).  Doing so will mean you get your attacks forces out a lot quicker than the AI can, and will give you an unfair advantage over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n't block areas or routes using Dragon's Teeth, use them only around defences and buil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n't attack the AI’s base using your Commander, he should only build things and defend himself, not used as a cheap way of wiping out the AI's base with an explosion.  After all, the AI Commander does not attack you (unless the map is tiny or you start right next to one another).  Commander rushing is frowned on by humans, so don’t do it to an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n't read the AI profiles before playing Queller, you'll ruin it for your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Use no more than the recommended number of players for any map.  Using more will leave the AI without enough resources and unable to play a decent game.  The only exception to this is on a metal map, where the AI can build in just one area, and so does not need to worry about space.  Using too many players also increases the chance that the AI will "Comm Rus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pPr>
      <w:r>
        <w:rPr>
          <w:rFonts w:eastAsia="Times New Roman  (TT)" w:cs="Times New Roman  (TT)" w:ascii="Times New Roman  (TT)" w:hAnsi="Times New Roman  (TT)"/>
          <w:color w:val="000000"/>
          <w:sz w:val="24"/>
          <w:szCs w:val="24"/>
        </w:rPr>
        <w:t xml:space="preserve">Finally, if you own Core Contingency, I </w:t>
      </w:r>
      <w:r>
        <w:rPr>
          <w:rFonts w:eastAsia="Times New Roman  (TT)" w:cs="Times New Roman  (TT)" w:ascii="Times New Roman  (TT)" w:hAnsi="Times New Roman  (TT)"/>
          <w:b/>
          <w:bCs/>
          <w:color w:val="000000"/>
          <w:sz w:val="24"/>
          <w:szCs w:val="24"/>
        </w:rPr>
        <w:t>strongly</w:t>
      </w:r>
      <w:r>
        <w:rPr>
          <w:rFonts w:eastAsia="Times New Roman  (TT)" w:cs="Times New Roman  (TT)" w:ascii="Times New Roman  (TT)" w:hAnsi="Times New Roman  (TT)"/>
          <w:color w:val="000000"/>
          <w:sz w:val="24"/>
          <w:szCs w:val="24"/>
        </w:rPr>
        <w:t xml:space="preserve"> recommend that you get the TA bugfix by Switeck from AI Central </w:t>
      </w:r>
      <w:r>
        <w:rPr>
          <w:rFonts w:eastAsia="Arial  (TT)" w:cs="Arial  (TT)" w:ascii="Arial  (TT)" w:hAnsi="Arial  (TT)"/>
          <w:color w:val="0000FF"/>
          <w:sz w:val="20"/>
          <w:szCs w:val="20"/>
          <w:u w:val="single"/>
        </w:rPr>
        <w:t>http://www.planetannihilation.com/taec/queller/</w:t>
      </w:r>
      <w:r>
        <w:rPr>
          <w:rFonts w:eastAsia="Times New Roman  (TT)" w:cs="Times New Roman  (TT)" w:ascii="Times New Roman  (TT)" w:hAnsi="Times New Roman  (TT)"/>
          <w:color w:val="000000"/>
          <w:sz w:val="24"/>
          <w:szCs w:val="24"/>
        </w:rPr>
        <w:t>.  This patch corrects some of TA's flaws, it also encourages the AI to use Geothermal Power Plants, fixes the ARM Warrior's guns, improves the tracking of some units, and makes other general fixes, such as increasing the games speed by removing duplicate weapon ID's.  This speed increase in turn actually helps to correct the problem the AI Commander had with multiple targets.  He will now D-Gun all the live long day.  This patch works like the extra units, it only works if everyone playing has the patch.  Queller CC assumes you have this patch, and if you don't, it will not play at optimal levels (though the difference is fairly minor).  If you play on Boneyards, then at the click of a button you can disable the fix, and play normally against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u w:val="single"/>
        </w:rPr>
      </w:pPr>
      <w:r>
        <w:rPr>
          <w:rFonts w:eastAsia="Times New Roman  (TT)" w:cs="Times New Roman  (TT)" w:ascii="Times New Roman  (TT)" w:hAnsi="Times New Roman  (TT)"/>
          <w:color w:val="000000"/>
          <w:sz w:val="24"/>
          <w:szCs w:val="24"/>
          <w:u w:val="single"/>
        </w:rPr>
        <w:t>Extreme Chan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you really want to make the game hard, here are some of the more extreme changes you can ma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on't use Dragons Teeth or any type of wall.  A human opponent would just add more shell lobbers to their unit mix, but the AI can't adapt like that, it is not a learning or thinking opponent.  If I added more shell lobbers to the AI's troop mix it wouldn't be as effective in open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f you're still winning easily (then you're a liar ☺), then try allying several AI's against just you.  Still winning?  Ally 9 AI's against you, OK, so no one has a chance against those odds.  Actually, it's supposed to be possible, but you'd have to take advantage of every flaw the AI has (built in, not ones I can correct).  Please note that sometimes having less AI's against you may be harder than more.  On a small map, 9 AI's would be competing for resources and nothing would get built.  Also, the more AI’s the more directions you get attacked from.  You may find that having 2 Medium Quellers to play against could be more interesting than just a single one on Hard, as you will be attacked from more than one directio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You could try not using your Commanders D-Gun.  The AI suffers from having no idea of what a Commander is, and it will attack you as if you were a normal unit.  If it does this too early, and you have plenty of energy, some quick D-Gun shots can cripple the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720" w:right="0" w:hanging="72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 add an extra level of difficulty, put the game speed up to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m sure you can think of more.  Attacking by a direct route and not raiding is one, only ever having one group of troops is another.  If you limit yourself to doing only what the AI can do (no anti-nukes for a start) then you will get more of a fight out of it, on the other hand this will take away some of the fun.  Simply balance what you want between fun, and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WEIGHTS And LIMITS Expla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limit tells the AI the maximum number of units of that kind it may build, the weight modifies the limit value when the AI works out the probability of a unit or building being built.  A unit only counts towards the limit when it has finished being built and it will not affect the very next unit to be built in the same plant (as long as the next unit is built immediately), therefore if the AI builds the same unit in more than one place at a time, or at the same place as the very next unit, it may go over the limit.  This is another part of the great randomness the AI demonstrates, making for a slightly more varied challenge (or cock-up depending on what it does) every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order of an AI profile often makes a difference too, with items higher up the list taking preference over thos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Map Pro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ollowing shows which maps use which profile.  SeaBattle and AirBattle are self explanatory.  Default is a land war with the chance of other elements being involved, Metal is more or less the same, except instead of having metal spots, the entire surface of the map is metal.  There are other profiles, but they are much more specialised or just extensions of the 4 basic ones.  If you know of a map not listed here and you would like it to be, please let me know, and also if you got it in CC, the Cavedog site, or from somewhere else on the Internet.  If you also have an HPI viewer, please open the maps file, and let me know what AI profile the map uses.  You will find this written next to, aiprofile: (if it's blank, then it means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TA BUGFIX column apples to those of you who have downloaded and used Switeck's TA bugfix for the game.  It lists the name of the profile the AI would use instead of the old one.  Installing Queller means you will be using the QUELLER OTA file.  Please note that if no profile is listed QUELLER then the BUGFIX one is used (if installed), and if no profile is under BUGFIX then the TA profile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Maps marked (CC) are Core Contingency Maps, (BT) means Battle Tactics, and maps marked with a + are maps that have been downloaded from the Cavedog site.  Maps marked with a - have been download from somewhere on the Internet.  A good place for Internet maps is TAMEC at </w:t>
      </w:r>
      <w:r>
        <w:rPr>
          <w:rFonts w:eastAsia="Arial  (TT)" w:cs="Arial  (TT)" w:ascii="Arial  (TT)" w:hAnsi="Arial  (TT)"/>
          <w:color w:val="0000FF"/>
          <w:sz w:val="20"/>
          <w:szCs w:val="20"/>
          <w:u w:val="single"/>
        </w:rPr>
        <w:t>http://www.tamec.org/</w:t>
      </w:r>
      <w:r>
        <w:rPr>
          <w:rFonts w:eastAsia="Times New Roman  (TT)" w:cs="Times New Roman  (TT)" w:ascii="Times New Roman  (TT)" w:hAnsi="Times New Roman  (TT)"/>
          <w:color w:val="000000"/>
          <w:sz w:val="24"/>
          <w:szCs w:val="24"/>
        </w:rPr>
        <w:t>.  They even have maps made with Skirmish play in mi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ps marked with a * are not yet supported by Queller.  I have assumed for the purpose of the *'s that you have installed the Queller OTA files (they were in the Misc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A ** means that the map either comes with an AI, or the AI intended for it can be downloaded as part of the TAMEC.hpi or DRAX_FX.hpi file, both available from </w:t>
      </w:r>
      <w:r>
        <w:rPr>
          <w:rFonts w:eastAsia="Arial  (TT)" w:cs="Arial  (TT)" w:ascii="Arial  (TT)" w:hAnsi="Arial  (TT)"/>
          <w:color w:val="0000FF"/>
          <w:sz w:val="20"/>
          <w:szCs w:val="20"/>
          <w:u w:val="single"/>
        </w:rPr>
        <w:t>http://www.tamec.org/</w:t>
      </w:r>
      <w:r>
        <w:rPr>
          <w:rFonts w:eastAsia="Times New Roman  (TT)" w:cs="Times New Roman  (TT)" w:ascii="Times New Roman  (TT)" w:hAnsi="Times New Roman  (TT)"/>
          <w:color w:val="000000"/>
          <w:sz w:val="24"/>
          <w:szCs w:val="24"/>
        </w:rPr>
        <w:t>.  If that map also has a Queller OTA file, it will use the profile from Queller.  If you wish the map to use the AI that comes with it, simply delete the appropriate OTA file from the maps subdirec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Thanks to Armstrong for the Battle Tactics maps, and for the remaining maps scored 10 by TAMEC (</w:t>
      </w:r>
      <w:r>
        <w:rPr>
          <w:rFonts w:eastAsia="Arial  (TT)" w:cs="Arial  (TT)" w:ascii="Arial  (TT)" w:hAnsi="Arial  (TT)"/>
          <w:color w:val="0000FF"/>
          <w:sz w:val="20"/>
          <w:szCs w:val="20"/>
          <w:u w:val="single"/>
        </w:rPr>
        <w:t>http://www.tamec.org/</w:t>
      </w:r>
      <w:r>
        <w:rPr>
          <w:rFonts w:eastAsia="Times New Roman  (TT)" w:cs="Times New Roman  (TT)" w:ascii="Times New Roman  (TT)" w:hAnsi="Times New Roman  (TT)"/>
          <w:color w:val="000000"/>
          <w:sz w:val="24"/>
          <w:szCs w:val="24"/>
        </w:rPr>
        <w:t>) that I had mi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P</w:t>
        <w:tab/>
        <w:t>TA PROFILE</w:t>
        <w:tab/>
        <w:t>TA BUGFIX</w:t>
        <w:tab/>
        <w:t>QUELL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for 1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 Plethora of Pond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bysmal Lak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cid Foursome (CC)</w:t>
        <w:tab/>
        <w:t>Acid</w:t>
        <w:tab/>
        <w:t>Defaul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cid Pools (CC)</w:t>
        <w:tab/>
        <w:t>Hover</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cid Trip (CC) *</w:t>
        <w:tab/>
        <w:t>Aci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cient Issaquah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teer Strait</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qua Verdigris (BT) *</w:t>
        <w:tab/>
        <w:t>Aci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riza Rift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hap Plateau</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sault On Suburbia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ustralia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attle Field of Death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eachfront Property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iggie Biggs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lock Wars (CC)</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ocag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rain Coral (CC)</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Brilliant Cut Lake (BT)</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ldera's Rim</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nal Crossing (BT)</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avedog Links CC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hecker Ponds (CC)</w:t>
        <w:tab/>
        <w:t>Acid</w:t>
        <w:tab/>
        <w:t>Defaul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loudious Prime</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luster Freak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ast To Coast</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met Catcher (CC)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remadeddon (BT)</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ore Prime Industrial Area (CC)</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ater Islands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ystal Cracked (CC)</w:t>
        <w:tab/>
        <w:t>Sea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ystal Isles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ystal Maze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ystal Treasure Island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ark Side</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ad End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ep Space Relay Array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lta-class Fortresse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sert of Death 2 - **</w:t>
        <w:tab/>
        <w:t>DeathValley</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etention Center -</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ire Straits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ivided Kingdoms - **</w:t>
        <w:tab/>
        <w:t>Evergree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Dry Duct -</w:t>
        <w:tab/>
        <w:t>Krogoth</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ast Indeez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astside Westside (CC)</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nta Da Stage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torrep Glacier</w:t>
        <w:tab/>
        <w:t>Default</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vad River Confluence</w:t>
        <w:tab/>
        <w:t>Air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vad River Delta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Expanded Confluence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irefight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looded Glaciers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ox Holes</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Full Moo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asbag Forests (CC) *</w:t>
        <w:tab/>
        <w:t>Aci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asplant Plain (CC)</w:t>
        <w:tab/>
        <w:t>Default</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atorLands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ods of War</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ods of War 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eat Divide</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eat Divide 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eenhave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Green Maz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allucigenia - **</w:t>
        <w:tab/>
        <w:t>McnTerra</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eavy Metal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igher Ground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ighway to Heck!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Hundred Isles</w:t>
        <w:tab/>
        <w:t>Default</w:t>
        <w:tab/>
        <w:t>SeaBattle</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ce Scream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cey Bergs (CC)</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John's Pass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hadrikamen - **</w:t>
        <w:tab/>
        <w:t>ClayDeser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ill The Middle</w:t>
        <w:tab/>
        <w:t>AirBattle</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ing of the Hill</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Krogth Testing Range v2 -</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ke Shore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ke Volcano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nd Air Sea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va &amp; Two Hills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va Alley</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va Highground</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va Mania</w:t>
        <w:tab/>
        <w:t>Default</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ava Ru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one Ranger v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ong Lakes +</w:t>
        <w:tab/>
        <w:t>Default</w:t>
        <w:tab/>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csh Puppy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nar Pincushion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schaven +</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schi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schinfloggen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Luschiou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ars Makes Mobil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 Gridlock (BT) *</w:t>
        <w:tab/>
        <w:t>Ai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 Heck</w:t>
        <w:tab/>
        <w:t>Default</w:t>
        <w:tab/>
        <w:t>Metal</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 Heck 2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 Heck 3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etal Isles + *</w:t>
        <w:tab/>
        <w:t>SeaBattle</w:t>
        <w:tab/>
        <w:t>SeaMetal</w:t>
        <w:tab/>
        <w:t>Sea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icro-TA-Machine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ilitary Bas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lten Alley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lten Metal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on Quartet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Mounds of Mars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rth America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oooweeee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Over Crude Water *</w:t>
        <w:tab/>
        <w:t>AirBattle</w:t>
        <w:tab/>
        <w:t>Krogoth</w:t>
        <w:tab/>
        <w:t>Metal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ainted Deser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illopeens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incushion</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lains and Passes (CC)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lanet Battle Zone - **</w:t>
        <w:tab/>
        <w:t>Deathvalley</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olar Range (CC)</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Polyp Fields (CC)</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al Earth V1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 Hot Lava</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 Plane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 River North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 River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ed Triangle</w:t>
        <w:tab/>
        <w:t>Default</w:t>
        <w:tab/>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ing Atoll</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ock Alley</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or Shock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Rush Hour - TPZ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ail Away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ector 410b (CC)</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even Islands *</w:t>
        <w:tab/>
        <w:t>Default</w:t>
        <w:tab/>
        <w:t>SeaMetal</w:t>
        <w:tab/>
        <w:t>Sea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HERWOOD</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hore to Shore</w:t>
        <w:tab/>
        <w:t>Sea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how Down (CC)</w:t>
        <w:tab/>
        <w:t>Sea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kirmish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late Gordon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lated Fate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lated Jingo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arfish Isl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eel Jungle (CC)</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torm Watch -</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urface Meltdown (CC)</w:t>
        <w:tab/>
        <w:t>Acid</w:t>
        <w:tab/>
        <w:t>Defaul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emblorian Mist (CC)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A Worlds v1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arrier Reef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attle for Heavens Gate v3 - *</w:t>
        <w:tab/>
        <w:t>Air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Bayou (CC)</w:t>
        <w:tab/>
        <w:t>SeaBattle</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Cold Place</w:t>
        <w:tab/>
        <w:t>Default</w:t>
        <w:tab/>
        <w:t>Wind</w:t>
        <w:tab/>
        <w:t>Win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Desert Triad</w:t>
        <w:tab/>
        <w:t>AirBattle</w:t>
        <w:tab/>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Foothills -</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Pass</w:t>
        <w:tab/>
        <w:t>Default</w:t>
        <w:tab/>
        <w:t>ThePass</w:t>
        <w:tab/>
        <w:t>ThePass</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Rock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 Valley of Death - **</w:t>
        <w:tab/>
        <w:t>DemonAI</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undurLok Rok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ight Spot -</w:t>
        <w:tab/>
        <w:t>Metal</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itanium City II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rfy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own &amp; Country (CC)</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raining Camp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ropical Paridise (CC)</w:t>
        <w:tab/>
        <w:t>Waterwrld</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rout Farm (CC)</w:t>
        <w:tab/>
        <w:t>Default</w:t>
        <w:tab/>
        <w:t>Urban</w:t>
        <w:tab/>
        <w:t>Urban</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wo Continents</w:t>
        <w:tab/>
        <w:t>AirBattle</w:t>
        <w:tab/>
        <w:t>Hover</w:t>
        <w:tab/>
        <w:t>Hover</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r of the Worlds v2 - **</w:t>
        <w:tab/>
        <w:t>DHawk</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ar Zone -</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retched Ridges (BT)</w:t>
        <w:tab/>
        <w:t>Default</w:t>
      </w:r>
    </w:p>
    <w:p>
      <w:pPr>
        <w:pStyle w:val="Normal"/>
        <w:tabs>
          <w:tab w:val="clear" w:pos="720"/>
          <w:tab w:val="left" w:pos="0" w:leader="none"/>
          <w:tab w:val="left" w:pos="3420" w:leader="none"/>
          <w:tab w:val="left" w:pos="5040" w:leader="none"/>
          <w:tab w:val="left" w:pos="666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Yerrot Mountains</w:t>
        <w:tab/>
        <w:t>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b/>
          <w:b/>
          <w:bCs/>
          <w:color w:val="000000"/>
          <w:sz w:val="24"/>
          <w:szCs w:val="24"/>
          <w:u w:val="single"/>
        </w:rPr>
      </w:pPr>
      <w:r>
        <w:rPr>
          <w:rFonts w:eastAsia="Times New Roman  (TT)" w:cs="Times New Roman  (TT)" w:ascii="Times New Roman  (TT)" w:hAnsi="Times New Roman  (TT)"/>
          <w:b/>
          <w:bCs/>
          <w:color w:val="000000"/>
          <w:sz w:val="24"/>
          <w:szCs w:val="24"/>
          <w:u w:val="single"/>
        </w:rPr>
        <w:t>It's not MY 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s I don't want a flood of mail telling me how crap my AI is, I thought I should include a list of problems and limitations that any AI will face (it's a big list.....and it's not even a complete one), and that cannot be corrected except by modifying the TA code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 Attacking.  The AI will only ever use one route to attack your base.  It will not raid, it will merely smash.  This means that the CORE will almost always be handled in a superior fashion to the ARM, simply because they suit the no nonsense approach of the AI to combat, though ARM units usually build faster meaning it will generally attack first.  The AI also freezes all of its troops after killing it's targets, making it vulnerable to Guardians and such, and so the extra armour of CORE troops benefits the AI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2. The Sea.  The AI seems to hate expanding into the sea, it has the same problem with geothermal power.  Construction Aircraft go some way to correcting the navel problem, as they move further afield, they're more likely to start a navy off.  However, in general, the AI will be a landlubb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3. Resource Management.  The AI has no idea how it should handle its resources.  Even if it is losing them in large quantities it will start new production.  If it suffers a metal and energy crisis at the same time, it doesn't realise that the two are generally inter-linked, and so will build more metal extractors, thus draining more energy.  It has been programmed not to build any mobile units when it has less than 100 metal or energy.  However, this fails to take into account the amount of metal or energy it has coming in.  Thus it may sit there with +5.5 metal and +85 energy, not building anything, even though it has enough to start on a Flash tank.  This is why an AI often struggles to attack before a human.  When it starts making a positive income of resources, it will start building, at every plant it has, thus crippling itself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4. Situation Awareness.  The AI has no idea what is happening around it.  If it is under attack, it is still as likely to build a Construction Vehicle as it is a tank.  If it is losing resources at an enormous rate, it doesn't care, as long as it hasn't crippled itself yet.  The problem is, when it does cripple itself, it takes too long to build anything for resources to be built in time to be of any use.  Here is a vicious circle the AI faces: the AI starts building a Moho Metal Extractor, however this means it runs out of metal because of the drain this puts on its resources.  Leaping into action another advanced construction vehicle decides to save the day by, you've guessed it, building ANOTHER Moho Metal Extractor.  Of course now the AI has an even worse resource drain and the metal will take even longer to appear.  Now of course, a friendly construction plane comes over to help assist in the building.  By this time, the AI is going to be sitting around for a good 10 minutes before anything gets done and the gridlock resolves itself, by which time you've come over and put it out of its mis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5. Defence.  Now if you thought the AI that came with Red Alert was the worst ever, you were wrong, TA has managed to snatch the trophy!  Not only is it pathetic in every way, its own units won't even return to base if it comes under attack.  I cannot name a single AI in the history of RTS which did not have this very basic bit of intelligence.  So if you play a FFA, the AI will have to rely on defences to save the day, and of course any player worth his salt can overcome defences, no matter how strong, half of them can be outranged.  So very often in FFA's large number of AI tanks roam the wilderness with no home, because their home was destroyed while they destroyed someone else’s home.  In fact a big circle can occur, an AI force goes left to attack it's neighbour, while it's base is destroyed by the person to it's right.  Whole armies can be left without a 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6. Sticking Together.  The AI treats tanks, planes and ships as separate entities.  However for some reason, it does not do the same for hovercraft or amphibious units.  This means that they are often left circling in the middle of an ocean while they wait for their land-based friends to go the long way around, or fail to go anywhere at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7. They Must Have A Good Union.  When the AI enters combat, not only do all its troops go for the same enemy unit, but it doesn't bother to make lists of targets, and then re-evaluate this list every so often, no, it attacks one target, and then after destroying it, sits around for about 5 seconds until it picks another target.  Such stupidity (or code inefficiency) is truly stu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8. Oh It So Does Not Need A Door.  Often the AI will simply build plants in a place where units cannot exit, or it will build the plant behind a metal spot, which it will later build an extractor on.  This is fixed by Queller, but only by changing the plants the AI uses for custom ones.  Sometimes the AI goes a step better, and the unit it just built will sit in the plant, and not leave.  This is quite common during combat, the unit will sit there and fire, without thinking that perhaps the AI could do with the reinforcements that the plant could be produ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9. Target Evaluation.  Only items such as nukes even bother considering what to shoot, the AI ground troops act like the grunts they are, they head towards the nearest target, even if it has a force of 100 Goliath’s and the nearest target is a flea heading away from the enemy base, the AI will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0. Strength In Numbers.  The AI will launch attacks only when it has at least 5 units, which is why it cannot beat early raids, and does not attack very quickly.  Where as a player would raid with 1 or 2 units, the AI will not, it will not even move to defend it's own base with it's own units unless it has at least 5 of them.  Later in the game when forces get larger, the AI will not wait to gather a large force, but will launch with just 5 un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1. Size Does Not Matter.  The AI will not take account of the size of the map.  This means that even if the map is small, if the battle rages on for a long time the AI will eventually nano-stall itself because it will build more plants than it can support.  The only way to correct this would be to create different profiles for maps depending on their size, however this would take an incredible amount of time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12. Follow The Leader.  One of the bugs I find most annoying involves construction units.  The AI’s construction units do not take into account what any of the others are doing, and this becomes most frustrating when they go for metal.  Half the time, two, or even three, construction units will all descend upon the same metal patch, after that they rush around the map trying to beat each other to the next one.  For about ten minutes the AI can be wasting it’s units like this, when it should be using them for different tas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Si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8"/>
          <w:szCs w:val="28"/>
          <w:u w:val="single"/>
        </w:rPr>
      </w:pPr>
      <w:r>
        <w:rPr>
          <w:rFonts w:eastAsia="Times New Roman  (TT)" w:cs="Times New Roman  (TT)" w:ascii="Times New Roman  (TT)" w:hAnsi="Times New Roman  (TT)"/>
          <w:color w:val="000000"/>
          <w:sz w:val="28"/>
          <w:szCs w:val="28"/>
          <w:u w:val="single"/>
        </w:rPr>
        <w:t>Authors No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Hmmmm, why did I build Queller?  Firstly I am an AI obsessive.  I sit back when playing games and always think how I would have done things, how my units would have attacked, or what weapon I would have picked in such and such a situation.  I always wanted to be able to improve the AI of a game, without having to learn a whole language for the privilege.  Secondly, quite simply I wanted an AI that could hold against a raid on the 4th minute.  Myself and my 7 year old brother like to play team games together, however the Cavedog AI would constantly fall before us, and this was becoming quite tedious.  It was around this time that I also rejoined the TA community.  I found BSR's R&amp;D page and  was stunned to find that custom AI's could be built.  I downloaded the BSRAI (I didn’t have CC so couldn’t use the BAI, and I wasn’t really into the idea of a cheating AI), and fired it up.  Unfortunately I never got to see it's superior unit mixes, because I crushed it with an early raid (I admit the readme did suggest you hold till the 8</w:t>
      </w:r>
      <w:r>
        <w:rPr>
          <w:rFonts w:eastAsia="Times New Roman  (TT)" w:cs="Times New Roman  (TT)" w:ascii="Times New Roman  (TT)" w:hAnsi="Times New Roman  (TT)"/>
          <w:color w:val="000000"/>
          <w:sz w:val="24"/>
          <w:szCs w:val="24"/>
          <w:vertAlign w:val="superscript"/>
        </w:rPr>
        <w:t>th</w:t>
      </w:r>
      <w:r>
        <w:rPr>
          <w:rFonts w:eastAsia="Times New Roman  (TT)" w:cs="Times New Roman  (TT)" w:ascii="Times New Roman  (TT)" w:hAnsi="Times New Roman  (TT)"/>
          <w:color w:val="000000"/>
          <w:sz w:val="24"/>
          <w:szCs w:val="24"/>
        </w:rPr>
        <w:t xml:space="preserve"> minute, but I’m an impatient person ☺).  I had heard of another AI which was supposed to be the best of the non-cheating AI's called Mostly Harmless, but I couldn’t fin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decided that if no one else’s AI could stop early raids, I'd make one that could!  I was delighted at the simplicity of the AI files, however it was a case of simple to learn, difficult to master.  All I did to begin with was turn down construction on the BSRAI, however in the end this wasn't enough, I had to do a whole profile.  I started to track down all the unit codes, and eventually wrote myself an entire profile.  From there I requested testers on the Cavedog TA Forum.  Queller just grew from there.  People suggested CC support, it was added.  BSR (creator of the BSRAI, BAI, Uberhack and one hell of a unit designer) asked if I'd be interested in creating a non-cheating AI to support his modification UberHack.  This was a very popular mod, and seemed to be the way a lot of players were going, so I accepted and Queller UH was born.  It was certainly interesting as I had to learn a lot from scratch, however I'd already done that to make Queller CC, so I thought I'd give it my best shot.  It's usually quite simple because generally an AI is best of sticking to a select handful of units, and not bothering with the fr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I would like to thank all my testers, who provided constant reports on virtually every version, official or BETA.  I would also like to thank Switeck for his AI's, hacked units, and stimulating conversation via e-mail.  I learned a lot about AI development very quickly from him.  Finally, thanks to BSR who inspired me into fixing some of the AI’s flaws through custom units and into making an AI in the first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Any AI you find will always play a different game every time, and Queller is no exception.  The three most important factors that will affect it are, how spread out metal is, long distances will slow down it’s initial game, when it builds a construction unit, as these allow it to expand quicker, but will stop it’s flow of troops for a moment, and what it does after building it’s first plant.  If the AI immediately builds another plant after it’s first, this can be good and bad.  If you are a player who attacks quickly, then this is bad as you will catch the AI as it nano-stalls, if you play a more conservative game then this is good because the AI will have two plants very early in the game and will quickly get resources to support them.  If it’s first plant is air though, you will find the AI incredibly easy to beat.  An AI’s performance is always heavily influence by the map that it plays, and the position that it starts in.  These are two of the most important pre-game factors for an AI.  If you find it too easy you can play against the other side (CORE instead of ARM for example), or you could try using different starting positions, or maybe the AI simply had a bad game.  A good example of this is the bottom left of Painted Desert, a position the AI does not seem to like at all.  No matter what, changing just a few simple factors can make the difference between fighting a mouse, and fighting the best damn general CORE or ARM could throw at you……the best unimaginative ge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color w:val="000000"/>
          <w:sz w:val="24"/>
          <w:szCs w:val="24"/>
        </w:rPr>
        <w:t xml:space="preserve">In my opinion, Queller is the best non-cheating Total Annihilation AI you are going to find.  Not one of my testers has avoided being beaten by it at least once, and generally they lost </w:t>
      </w:r>
      <w:r>
        <w:rPr>
          <w:rFonts w:eastAsia="Times New Roman  (TT)" w:cs="Times New Roman  (TT)" w:ascii="Times New Roman  (TT)" w:hAnsi="Times New Roman  (TT)"/>
          <w:b/>
          <w:bCs/>
          <w:color w:val="000000"/>
          <w:sz w:val="24"/>
          <w:szCs w:val="24"/>
        </w:rPr>
        <w:t>at least</w:t>
      </w:r>
      <w:r>
        <w:rPr>
          <w:rFonts w:eastAsia="Times New Roman  (TT)" w:cs="Times New Roman  (TT)" w:ascii="Times New Roman  (TT)" w:hAnsi="Times New Roman  (TT)"/>
          <w:color w:val="000000"/>
          <w:sz w:val="24"/>
          <w:szCs w:val="24"/>
        </w:rPr>
        <w:t xml:space="preserve"> once per version (sorry guys ☺).  It has turned EMG from a player who got whipped by the BSRAI within 15 minutes to someone who eats CORE lieutenants for breakfast!  I must admit, I’ve also got a lot better since playing it (is this possi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ll I hope you enjoy Queller, and don't feel too bad if it wins your first few games. It's the perfect AI to train against for multiplayer.  If you beat Queller on hard, using the recommended settings, then you truly are a fine Total Annihilation player and you should be confident in winning games online.  This AI is especially good at giving you a run for your money on a map you don’t know very well, and should allow you to train at it before playing somewhere more important, like in the Boneyards Galactic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Now what are you doing this far into the long self-indulgent readme?  Go play 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Quitc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Creator of the Queller AI for TA, CC, FB, UH, TAK and 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Webmaster of AI Cent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Fonts w:eastAsia="Times New Roman  (TT)" w:cs="Times New Roman  (TT)" w:ascii="Times New Roman  (TT)" w:hAnsi="Times New Roman  (TT)"/>
          <w:color w:val="000000"/>
          <w:sz w:val="24"/>
          <w:szCs w:val="24"/>
        </w:rPr>
        <w:t>"They couldn’t hit an elephant from this d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http://www.planetannihilation.com/taec/quell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pPr>
      <w:r>
        <w:rPr>
          <w:rFonts w:eastAsia="Times New Roman  (TT)" w:cs="Times New Roman  (TT)" w:ascii="Times New Roman  (TT)" w:hAnsi="Times New Roman  (TT)"/>
          <w:i/>
          <w:iCs/>
          <w:color w:val="000000"/>
          <w:sz w:val="20"/>
          <w:szCs w:val="20"/>
        </w:rPr>
        <w:t xml:space="preserve">Anyone who wishes to use my weightings and limits  as a base for their own AI may do so, as long as they credit myself and the Queller AI as the base. They must also include my e-mail address </w:t>
      </w:r>
      <w:r>
        <w:rPr>
          <w:rFonts w:eastAsia="Arial  (TT)" w:cs="Arial  (TT)" w:ascii="Arial  (TT)" w:hAnsi="Arial  (TT)"/>
          <w:color w:val="0000FF"/>
          <w:sz w:val="20"/>
          <w:szCs w:val="20"/>
          <w:u w:val="single"/>
        </w:rPr>
        <w:t>quitchy@yahoo.co.uk</w:t>
      </w:r>
      <w:r>
        <w:rPr>
          <w:rFonts w:eastAsia="Times New Roman  (TT)" w:cs="Times New Roman  (TT)" w:ascii="Times New Roman  (TT)" w:hAnsi="Times New Roman  (TT)"/>
          <w:i/>
          <w:iCs/>
          <w:color w:val="000000"/>
          <w:sz w:val="20"/>
          <w:szCs w:val="20"/>
        </w:rPr>
        <w:t xml:space="preserve"> and the URL of AI Central </w:t>
      </w:r>
      <w:r>
        <w:rPr>
          <w:rFonts w:eastAsia="Arial  (TT)" w:cs="Arial  (TT)" w:ascii="Arial  (TT)" w:hAnsi="Arial  (TT)"/>
          <w:color w:val="0000FF"/>
          <w:sz w:val="20"/>
          <w:szCs w:val="20"/>
          <w:u w:val="single"/>
        </w:rPr>
        <w:t>http://www.planetannihilation.com/taec/queller/</w:t>
      </w:r>
      <w:r>
        <w:rPr>
          <w:rFonts w:eastAsia="Times New Roman  (TT)" w:cs="Times New Roman  (TT)" w:ascii="Times New Roman  (TT)" w:hAnsi="Times New Roman  (TT)"/>
          <w:i/>
          <w:iCs/>
          <w:color w:val="000000"/>
          <w:sz w:val="20"/>
          <w:szCs w:val="20"/>
        </w:rPr>
        <w:t xml:space="preserve"> as a contact address for anyone interested in gaining a copy of the Queller A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Times New Roman  (TT)" w:hAnsi="Times New Roman  (TT)" w:eastAsia="Times New Roman  (TT)" w:cs="Times New Roman  (TT)"/>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left"/>
        <w:rPr>
          <w:rFonts w:ascii="Arial  (TT)" w:hAnsi="Arial  (TT)" w:eastAsia="Arial  (TT)" w:cs="Arial  (TT)"/>
          <w:color w:val="0000FF"/>
          <w:sz w:val="20"/>
          <w:szCs w:val="20"/>
          <w:u w:val="single"/>
        </w:rPr>
      </w:pPr>
      <w:r>
        <w:rPr>
          <w:rFonts w:eastAsia="Arial  (TT)" w:cs="Arial  (TT)" w:ascii="Arial  (TT)" w:hAnsi="Arial  (TT)"/>
          <w:color w:val="0000FF"/>
          <w:sz w:val="20"/>
          <w:szCs w:val="20"/>
          <w:u w:val="single"/>
        </w:rPr>
        <w:t>Back to Contents</w:t>
      </w:r>
    </w:p>
    <w:sectPr>
      <w:type w:val="nextPage"/>
      <w:pgSz w:w="11906" w:h="16839"/>
      <w:pgMar w:left="1797" w:right="1797"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TT)">
    <w:charset w:val="01"/>
    <w:family w:val="auto"/>
    <w:pitch w:val="default"/>
  </w:font>
  <w:font w:name="Arial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